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ртур Конан Дойл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квозь пелен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ойль Артур Конан. Собрание сочинений в 8-ми т. Т.5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Москва: Раритет. 1991. Перевод С.Маркиш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1 октября 2003 го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пятый том «Сочинений» вошли роман «Белый отряд», который переносит читателя в далекую эпоху второй половины XIV века, когда две сильнейшие в то время европейские монархии, Англия и Франция, вели жестокую войну, вошедшую в историю под названием Столетней, а также рассказы «Сквозь пелену», «Нашествие гуннов», «Состязание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был громадный шотландец, — буйная копна волос, все лицо в веснушках, — прямой потомок Лиддсдейлского клана воров и конокрадов. Несмотря на такую родословную, он был гражданином в высшей степени основательным и здравомыслящим — городским советником в Мелроузе, церковным старостой и председателем местного отделения Христианской ассоциации молодых людей. Браун была его фамилия, и вы могли видеть ее на вывеске «Браун и Хэндлсайд» над большим бакалейным магазином посреди Хай-стрит. Его жена Мэгги Браун, в девичестве Армстронг, вышла из старой фермерской семьи с Тевиотхедских пустошей. Она была маленькая, смуглая и темноглазая, с необычной для шотландской женщины нервною натурой. Нельзя представить себе контраста более резкого, чем этот рослый рыжеватый мужчина рядом со смуглой маленькой женщиной, а между тем оба уходили корнями в прошлое этой земли так далеко, насколько хватало человеческой памя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жды (это была первая годовщина их свадьбы) они отправились поглядеть на раскопки римской крепости в Ньюстеде. Место оказалось не слишком живописным. От северного берега Твида, как раз оттуда, где река делает петлю, покато спускается поле. Через него-то и прошли траншеи археологов, обнажив местами старинную каменную кладку — основания древних стен. Раскопки были обширные, потому что лагерь занимал пятьдесят акров, а сама крепость — пятнадцать. Но мистер Браун был знаком с фермером — хозяином поля, и это облегчило всю их экскурсию. Они провели долгий летний вечер, бродя следом за своим проводником от траншеи к траншее, от шурфа к шурфу, разглядывали укрепления, дивились странному разнообразию предметов, которые ждали отправки в Эдинбургский музей древностей. В этот самый день нашли женскую поясную пряжку, и фермер увлекся рассказом о новой находке, как вдруг его взгляд остановился на лице миссис Брау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аша женушка притомилась, — сказал он. — Может, передохнете малость, а после еще поход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раун посмотрел на жену. Она и в самом деле была очень бледна, а ее темные глаза сверкали ярко и возбужд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такое, Мэгги? Я тебя замучил! Пора возвращат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т, нет, Джон, пожалуйста, пойдем дальше! Здесь замечательно! Как будто в стране снов: все кажется таким близким и знакомым. Долго римляне пробыли на этом месте, мистер Каннингхэ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зрядно, сударыня. Надо бы вам поглядеть на помойные ямы возле кухни, вы бы поняли, сколько понадобилось времени, чтобы набить их доверх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отчего они ушл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сказать, сударыня, оттого, по-видимости, что пришлось уйти. Окрестным людям стало невмоготу, тогда они поднялись, да и запалили всю крепость кругом. Вон они — следы огня на камнях, сами види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страя, короткая дрожь пробежала по плечам женщи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икая ночь... Страшная, — сказала она. — Небо было красное в ту ночь... и эти серые камни тоже, верно, покрасн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, наверно, и они были красные, — откликнулся муж. — Странное дело, Мэгги, и, может быть, тому причиной твои слова, но я как будто сейчас вижу все, что здесь творилось. Зарево играло на вод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, зарево играло на воде! И дым перехватывал дыхание. И дикари истошно вопи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ый фермер засмея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оспожа будет писать рассказ про старую крепость, — промолвил он. — Я многих здесь водил, показывал, но ни разу еще не слыхивал, чтобы так говорили — как все равно по писаному читали. У некоторых прямо дар от бо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и медленно шагали по краю рва; справа вдруг открылась я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а яма была глубиной четырнадцать футов, — объявил фермер. — И знаете, что мы вытащили со дна? Скелет, вот что! Скелет мужчины с копьем. Я думаю, он так и помер, вцепившись в свое копье. Но как мужчина с копьем попал в дыру четырнадцати футов глубиной? Это не могила — мертвых они сжигали. Как вы растолкуете, сударын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н спасался от дикарей и сам спрыгнул вниз, — сказала женщ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ж, похоже на правду, и даже очень. Профессорам из Эдинбурга, и тем лучше не объяснить. Хорошо б вы всегда были под рукой, чтобы так же легко отвечать на разные другие хитрые вопросы. А вот алтарь, который мы нашли на прошлой неделе. А на нем надпись. Мне сказывали, она по-латыни, и будто значение у ней такое, что, дескать, люди из этой крепости благодарят бога, который за них заступ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и рассматривали древний, ноздреватый камень. На верхней грани виднелись большие, глубоко врезанные букв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это значит? — спросил Брау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кто ж его знает? — откликнулся их ги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алериа Виктрикс*, — сказала женщина тих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Valeria Victrix — Валериев Победоносный (лат.) — название одного из римских легионов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е лицо стало еще бледнее, глаза смотрели и не видели — так смотрят, вглядываясь в туманные пролеты под сводами столе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это? — отрывисто спросил му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а вздрогнула, словно пробуждаясь ото с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 чем мы говорил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 этих буквах на кам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ез сомнения, это имя легиона, который поставил алтар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о ты произнесла какое-то им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 что ты? Какая ерунда! Откуда мне знать, как он называл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ы сказала что-то вроде «Виктрикс» — так, по-мое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верно, я пробовала угадать. Я как-то очень странно себя чувствую на этом месте, словно я не я, а кто-то ещ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, место жуткое, — согласился муж, и в его смелых серых глазах мелькнуло что-то очень похожее на страх. — Я и сам это чувствую. Пожалуй, мы попрощаемся с вами, мистер Каннингхэм: надо вернуться домой засвет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 она, ни он не могли избавиться от странного впечатления, которое оставила в них эта прогулка по раскопкам. Словно какие-то миазмы поднялись со дна сырых траншей и проникли в кровь. Весь вечер оба были молчаливы и задумчивы, но и те немногие замечания, которыми они обменивались, показывали, что на уме у обоих одно и то же. Браун спал тревожно и видел странный, но вполне связный сон, видел настолько живо, что проснулся весь в поту, охваченный дрожью, как испуганный конь. Утром, когда они сели завтракать, он попытался пересказать сон же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се было очень отчетливо, Мэгги, — начал он. — Гораздо отчетливее, чем когда-нибудь наяву. Мне и теперь чудится, будто эти руки были липкие от кров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сскажи мне... расскажи по порядку, — попроси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перва я был на каком-то откосе. Я лежал, распластавшись на земле. Земля была неровная, поросшая вереском. Вокруг темнота, хоть глаз коли, но я слышал шорох и дыхание. Казалось, что по обе стороны от меня люди, много людей, но я не видел никого. Временами глухо звякала сталь, и тогда несколько голосов сразу шептали: «Ш-ш-ш!» В руке у меня была узловатая дубина с железными шипами на конце. Сердце билось быстро, я чувствовал, что близится миг великой опасности и великой тревоги. Раз я уронил дубину, и снова в темноте вокруг меня зазвучали голоса: «Ш-ш-ш!» Я вытянул руку, и она коснулась ноги человека, лежавшего впереди. Были соседи и с боков, у самого локтя. Но все молч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 мы двинулись. Казалось, весь откос начал сползать вниз. Внизу была река и горбатый деревянный мост. За мостом горели частые огни — факелы на стене. Люди, крадучись, скатывались к мосту. Ни звука, ни скрипа, одна лишь бархатная тишина. А потом в темноте раздался крик, крик человека, пронзенного внезапною болью до самого сердца. Одно мгновение этот одинокий крик рос, ширился и тут же сменился бешеным ревом из тысячи глоток. Я бежал. Все бежали. Сиял алый свет, и река превратилась в багровую полосу. Теперь я увидел своих товарищей. Одетые в звериные шкуры, с длинными волосами и бородами, они больше походили на бесов, чем на людей. От ярости все обезумели — то и дело высоко подпрыгивали на бегу, неистово разевали рот, размахивали руками, и красные отблески плясали на их лицах. Я тоже бежал и тоже выкрикивал проклятия, как все. Я услыхал оглушительный треск бревен и понял, что палисад рухнул. Пронзительный свист наполнял уши, и я знал, что это стрелы проносятся мимо. Я скатился на дно рва и увидел протянувшуюся сверху руку. Я схватил ее, и меня втащили на стену. Мы глядели вниз, под нами были серебряные люди с копьями. Несколько наших прыгнули прямо на копья, потом — мы, остальные, следом. Мы перебили солдат, прежде чем они успели выпростать и снова поднять свои копья. Они громко кричали на каком-то непонятном языке, но пощады не было никому. Мы прокатились по ним, как волна, и втоптали их в грязь, потому что их было мало, а нас — без числ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 очутился среди домов, один из них горел. Я видел, как струи пламени бьют сквозь крышу. Я побежал дальше, теперь я был один между зданиями. Кто-то промелькнул передо мной. Это была женщина. Я поймал ее за руку, взял за подбородок и повернул ей голову так, чтобы свет от пожара упал на лицо. И кто, ты думаешь, это был, Мэгг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на облизнула пересохшие губ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о была я, — сказа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глядел на нее в изумл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овко угадала, — сказал он. — Да, это была именно ты. Понимаешь, не просто кто-то похожая на тебя. Это была ты, ты сама: ту же самую душу я увидел в твоих испуганных глазах. Ты была белая и удивительно красивая в огне пожара. В голове осталась одна мысль: увести тебя отсюда, чтобы ты была моей, только моей, в моем доме где-то за грядою холмов. Ты вцепилась ногтями мне в лицо. Я вскинул тебя на плечо и стал искать пути назад, от этого света горящих домов — назад, в темно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ут случилось самое удивительное, то, что я запомнил лучше всего остального. Тебе плохо, Мэгги? Дальше не рассказывать? Господи! У тебя то же выражение лица что было ночью в моем сне! Ты отчаянно завизжала. Он примчался в пламени пожара. Голова его была непокрыта, волосы черные и курчавые, в руке обнаженный меч, короткий и широкий, чуть длиннее кинжала. Он бросился на меня, но споткнулся и упал. Одной рукой я удерживал тебя, а другой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на вскочила на ноги, ее черты искази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арк! — закричала она. — Мой ненаглядный Марк! Ах, ты, зверь! зверь! зверь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звенели чашки, и она без чувств упала на сто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и никогда не говорили об этом странном случае, который стоял особняком во всей их супружеской жизни. На миг завеса прошлого отдернулась, и мимолетная картина забытого существования коснулась их взора. Но потом занавес закрылся, чтобы не открыться больше никогда. Они продолжали жить в своем тесном кругу — для мужа он ограничивался магазином, для жены домом, — и, однако ж, новые, более широкие горизонты смутно засинели вокруг них с того летнего вечера у разрушенной римской крепости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10:00Z</dcterms:created>
  <dc:creator>Артур Конан Дойль</dc:creator>
  <dc:description/>
  <dc:language>en-US</dc:language>
  <cp:lastModifiedBy>PDD</cp:lastModifiedBy>
  <dcterms:modified xsi:type="dcterms:W3CDTF">2003-10-01T21:33:00Z</dcterms:modified>
  <cp:revision>3</cp:revision>
  <dc:subject/>
  <dc:title>Сквозь пелену</dc:title>
</cp:coreProperties>
</file>